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712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072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486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309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582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495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487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195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805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997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877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54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032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