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701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814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109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625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414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703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871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807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373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611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907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696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67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850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854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018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929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