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990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958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193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53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608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793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05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505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011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833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110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943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43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472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415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