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88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5497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1430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3886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3054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0333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4785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0065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437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479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586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967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8913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