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647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637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032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3871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926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157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896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3772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029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4276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449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534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638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103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829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08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304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