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9889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041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920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497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92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019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07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642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3678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749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094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8696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812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9049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075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