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21913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115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844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3369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9257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1380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6718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7807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5461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995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152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937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700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