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618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90977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544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994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9322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537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31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5459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8739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016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02355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67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1903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349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4397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512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634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