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9071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330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806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28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2354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3831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51654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74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78029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4030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135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239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7949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2906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3958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