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798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17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39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627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2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320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60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29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551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514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616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44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824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