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148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466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16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801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61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930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50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861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35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632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7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24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958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031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61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02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099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