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267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483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459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524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527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579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034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982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394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339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09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460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685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755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697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