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983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69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749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91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899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029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927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68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543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737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002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581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362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