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446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702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819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252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571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119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098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586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088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681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882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415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732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613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766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220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424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