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29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80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984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278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461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87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463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86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34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656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215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687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680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650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670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