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2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87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8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96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79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311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1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597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06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24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9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4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66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