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65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421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46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44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8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902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802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79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537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46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25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679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202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54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455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81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