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29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247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283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617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552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628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042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486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12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820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957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933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497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911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559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