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516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503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319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639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159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186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129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483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287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484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84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156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457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