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18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903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276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044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523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811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914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419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2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486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956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578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975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449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971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272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450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