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56307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501344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932292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763771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262341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227217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038908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773912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6977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429322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247017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943883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746780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156490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271514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