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29628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04713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34987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33890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97188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6529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93235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93042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18571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49007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55226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91432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5305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