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483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938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367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154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343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752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339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220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673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30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64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927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051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124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435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302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07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