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08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96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00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99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334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94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995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80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454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27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294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137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247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600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276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