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49355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406797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873252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956205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303402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008302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796625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288508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023967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416886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68052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74580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429934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