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32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5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37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263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534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455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49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98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551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76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11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886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03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293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036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028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0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