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374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919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8644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935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31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527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340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042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398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899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103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176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129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792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744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