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20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626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04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3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964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18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619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276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156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76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69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632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59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