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5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75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37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8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08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58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32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70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11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81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0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05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13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0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76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94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