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047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340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915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485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900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712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254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813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757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852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039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555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340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57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982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