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862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9312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6216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1126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1225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3945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631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450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74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8784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935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468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931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