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871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308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84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526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07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22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066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175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522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2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15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882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839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975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6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539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