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0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808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593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732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743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53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939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610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386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333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35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233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635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23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2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