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65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956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7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85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312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30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79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016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24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4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0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3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54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