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18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30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894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409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777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636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978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904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137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595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6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708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98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77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739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31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097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