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7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65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96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85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38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01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649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07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463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628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497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11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29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82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00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