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812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74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667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745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517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543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104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726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774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904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688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555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981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