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778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366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619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439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205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173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01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382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840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055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57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809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52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067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780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340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084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