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30049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08406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45531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34492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51566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49397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163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21140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0536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9817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71501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7879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28524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26099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25316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