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0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1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55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79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47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09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07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63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4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6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2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