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206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863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938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756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994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9113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338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437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120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642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872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285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475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369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207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41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63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