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52487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26967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00370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67890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05596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97305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67857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62721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89548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69546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03464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32645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57490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68409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86419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