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9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35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982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37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36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30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98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862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477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46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605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39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47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