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41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60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6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15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16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96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16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53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43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56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28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47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50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50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78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40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1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