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98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842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788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638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664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066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444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044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607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618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523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236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3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828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849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