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615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411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600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2530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0030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8713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4590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3070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1356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0020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2727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561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6815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