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68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753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16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49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826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63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64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80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52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27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29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7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8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896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691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35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