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802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433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85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686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28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8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199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79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32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94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30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55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803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919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38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