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71497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29533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65722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68400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94798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77508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47853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01198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6213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6580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17111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72944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15781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