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225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806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104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627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817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115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056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94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145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778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31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451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309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944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217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808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741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